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Notice of Placement in the Academically Gifted Program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arteret County Schools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This is to notify you that __________________________, has qualified for and has been placed in the Academically Gifted Program based on the criteria outlined for students in Catawba County Schools.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If the student’s confidential AG folder does not accompany the cumulative folder, please contact the following: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arteret County Schoo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AIG Program Directi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treet Addre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07 Safrit D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ity, State, Z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eaufort, NC 285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Phone #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252) 728-4583 Fax: (252) 728-3028</w:t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Notice of Placement in the Academically Gifted Program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arteret County Schools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This is to notify you that __________________________, has qualified for and has been placed in the Academically Gifted Program based on the criteria outlined for students in Catawba County Schools.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If the student’s confidential AG folder does not accompany the cumulative folder, please contact the following: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arteret County Schoo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AIG Program Directi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treet Addre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07 Safrit D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ity, State, Z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eaufort, NC 285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Phone #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>252) 728-4583 Fax: (252) 728-3028</w:t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26:00Z</dcterms:created>
  <dc:creator> </dc:creator>
  <dc:description/>
  <cp:keywords/>
  <dc:language>en-US</dc:language>
  <cp:lastModifiedBy> </cp:lastModifiedBy>
  <dcterms:modified xsi:type="dcterms:W3CDTF">2008-09-24T16:30:00Z</dcterms:modified>
  <cp:revision>1</cp:revision>
  <dc:subject/>
  <dc:title>Notice of Placement in the Academically Gifted Program</dc:title>
</cp:coreProperties>
</file>